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8430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58764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56369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